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8.05.2022                                                                                    № 11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1.1. Изложить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Развитие культуры в Новодеревянковском сельском поселении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2-05-20T06:23:00Z</dcterms:modified>
  <cp:revision>2</cp:revision>
  <dc:subject/>
  <dc:title/>
</cp:coreProperties>
</file>